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dune 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ne Street Group, LLC &lt;opensource@janestre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aniel C. Bünzl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7, Jérémie Dimi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LGPLv2 and LGPLv2 with exceptions and ISC</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AHi4Sp8Bt0NpXpfdlBy9DnfxEkLibkodqL6hI9+vVyr0CUjQqsu9qxSKod604Uo8pbZ2K6
VIIB3jXc/pSExblBFGHTzjxTxKGXsrlyOf1wApZgbo3ECUOix0USrpWWx3y6D+IBMejl5jw6
bLkhtSibvdMYTnMXt0qPdBPJs8RKvcWuWbFjKgGgqn4VaPsSSeZB1105z1EM9I09yiQE3JAC
f8grSlUdEG+BIk8gd6</vt:lpwstr>
  </property>
  <property fmtid="{D5CDD505-2E9C-101B-9397-08002B2CF9AE}" pid="3" name="_2015_ms_pID_7253431">
    <vt:lpwstr>NagHLQh0O0Rz6Ia1g80J2cs7BJ1C94xm+QdMgiPInrcQwDc5JAYnPu
/eFbCzw1lkCyB7Lz2Tq+ajTy1LFSoWBr806AsU6erkLylAhOoKFg323aHs+uo3Zn6+TgD0Xs
FvHdOryhgcriaIeRKmaZILIkLl/lN1HRpiWzG0/SH6+uJ6J+mSMCVrVd590iaEr0MID7W8l1
y8s/KoLIiGsjULsL/hUiisoibMqiNdOiWear</vt:lpwstr>
  </property>
  <property fmtid="{D5CDD505-2E9C-101B-9397-08002B2CF9AE}" pid="4" name="_2015_ms_pID_7253431_00">
    <vt:lpwstr>_2015_ms_pID_7253431</vt:lpwstr>
  </property>
  <property fmtid="{D5CDD505-2E9C-101B-9397-08002B2CF9AE}" pid="5" name="_2015_ms_pID_7253432">
    <vt:lpwstr>D2H6GmUTPuUW4d7epAMrKfVpfwXXTOj2feX+
LW/TvOfkaq2t1IFbHv0OHitQ78XjhqRYrqiTYxnXVCPmif87u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5379</vt:lpwstr>
  </property>
</Properties>
</file>